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SC ARTSANI COM SRL 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S.O. in vederea elaborarii PUZ   ’’ RIDICARE RESTRICTIE  DE CONSTRUIRE, STABILIRE INDICATORI URBANISTICI SI SCHIMBARE DE FUNCTIUNE IN SERVICII PROFESIONALE Is, INDUSTRIE NEPOLUANTA CU DEPOZITE  In 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DN1B, F.N. T13, A 186/109, 186/110, 186/111,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</w:t>
      </w:r>
      <w:r>
        <w:rPr>
          <w:rFonts w:cs="Verdana" w:ascii="Verdana" w:hAnsi="Verdana"/>
          <w:lang w:val="es-US"/>
        </w:rPr>
        <w:t xml:space="preserve">186/112                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 xml:space="preserve">        SC ARTSANI COM SRL  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LABORATOR: </w:t>
        <w:tab/>
        <w:tab/>
        <w:t>SC CPS-CITY PLANNING STRATEGIES SRL–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s-US"/>
        </w:rPr>
        <w:t>arh.Simona Elena Muntean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 RIDICARE RESTRICTIE  DE CONSTRUIRE, STABILIRE INDICATORI URBANISTICI SI SCHIMBARE DE FUNCTIUNE IN SERVICII PROFESIONALE Is, INDUSTRIE NEPOLUANTA CU  DEPOZITE  In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20.07.2012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ana la data de 17.08.2012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>Raspunsurile la observatiile transmise vor fi afisate la sediul D.G.D.U. incepand cu data de 20.08.2012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2-07-18T06:45:00Z</dcterms:modified>
  <cp:revision>79</cp:revision>
  <dc:subject/>
  <dc:title> </dc:title>
</cp:coreProperties>
</file>